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22178837"/>
            <w:bookmarkStart w:id="1" w:name="__Fieldmark__0_62217883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622178837"/>
            <w:bookmarkStart w:id="3" w:name="__Fieldmark__1_62217883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622178837"/>
            <w:bookmarkStart w:id="5" w:name="__Fieldmark__2_62217883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622178837"/>
            <w:bookmarkStart w:id="7" w:name="__Fieldmark__3_62217883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622178837"/>
            <w:bookmarkStart w:id="9" w:name="__Fieldmark__4_62217883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622178837"/>
            <w:bookmarkStart w:id="11" w:name="__Fieldmark__5_62217883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622178837"/>
            <w:bookmarkStart w:id="13" w:name="__Fieldmark__6_62217883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622178837"/>
            <w:bookmarkStart w:id="15" w:name="__Fieldmark__7_62217883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622178837"/>
            <w:bookmarkStart w:id="17" w:name="__Fieldmark__8_62217883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622178837"/>
            <w:bookmarkStart w:id="19" w:name="__Fieldmark__9_62217883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622178837"/>
            <w:bookmarkStart w:id="21" w:name="__Fieldmark__10_62217883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622178837"/>
            <w:bookmarkStart w:id="23" w:name="__Fieldmark__11_62217883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622178837"/>
            <w:bookmarkStart w:id="25" w:name="__Fieldmark__12_62217883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622178837"/>
            <w:bookmarkStart w:id="27" w:name="__Fieldmark__13_62217883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622178837"/>
            <w:bookmarkStart w:id="29" w:name="__Fieldmark__14_62217883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622178837"/>
            <w:bookmarkStart w:id="31" w:name="__Fieldmark__15_62217883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622178837"/>
            <w:bookmarkStart w:id="33" w:name="__Fieldmark__16_62217883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622178837"/>
            <w:bookmarkStart w:id="35" w:name="__Fieldmark__17_62217883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622178837"/>
            <w:bookmarkStart w:id="37" w:name="__Fieldmark__18_62217883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622178837"/>
            <w:bookmarkStart w:id="39" w:name="__Fieldmark__19_62217883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622178837"/>
            <w:bookmarkStart w:id="41" w:name="__Fieldmark__20_62217883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622178837"/>
            <w:bookmarkStart w:id="43" w:name="__Fieldmark__21_62217883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622178837"/>
            <w:bookmarkStart w:id="45" w:name="__Fieldmark__22_62217883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622178837"/>
            <w:bookmarkStart w:id="47" w:name="__Fieldmark__23_62217883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622178837"/>
            <w:bookmarkStart w:id="49" w:name="__Fieldmark__24_62217883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622178837"/>
            <w:bookmarkStart w:id="51" w:name="__Fieldmark__25_62217883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622178837"/>
            <w:bookmarkStart w:id="53" w:name="__Fieldmark__26_62217883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622178837"/>
            <w:bookmarkStart w:id="55" w:name="__Fieldmark__27_622178837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622178837"/>
            <w:bookmarkStart w:id="57" w:name="__Fieldmark__28_622178837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622178837"/>
            <w:bookmarkStart w:id="59" w:name="__Fieldmark__29_62217883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622178837"/>
            <w:bookmarkStart w:id="61" w:name="__Fieldmark__30_622178837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622178837"/>
            <w:bookmarkStart w:id="63" w:name="__Fieldmark__31_62217883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622178837"/>
            <w:bookmarkStart w:id="65" w:name="__Fieldmark__32_62217883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622178837"/>
            <w:bookmarkStart w:id="67" w:name="__Fieldmark__33_622178837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622178837"/>
            <w:bookmarkStart w:id="69" w:name="__Fieldmark__34_62217883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622178837"/>
            <w:bookmarkStart w:id="71" w:name="__Fieldmark__35_622178837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622178837"/>
            <w:bookmarkStart w:id="73" w:name="__Fieldmark__36_622178837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622178837"/>
            <w:bookmarkStart w:id="75" w:name="__Fieldmark__37_622178837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622178837"/>
            <w:bookmarkStart w:id="77" w:name="__Fieldmark__38_622178837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622178837"/>
            <w:bookmarkStart w:id="79" w:name="__Fieldmark__39_622178837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